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 или принятию в связи с принятием 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я в статью 4 Закона Ульяновской области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 xml:space="preserve">Принятие закона Ульяно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я в статью 4 Закона Ульяновской области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» не потребует признания утратившими силу, приостановления, изменения или принятия иных актов Ульяновской области для его реализаци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строитель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                                             А.В.Бу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3:00Z</dcterms:created>
  <dc:creator>Vlad</dc:creator>
  <dc:description/>
  <cp:keywords/>
  <dc:language>en-US</dc:language>
  <cp:lastModifiedBy>Алена А. Черненко</cp:lastModifiedBy>
  <cp:lastPrinted>2014-05-26T09:29:00Z</cp:lastPrinted>
  <dcterms:modified xsi:type="dcterms:W3CDTF">2016-01-27T08:50:00Z</dcterms:modified>
  <cp:revision>11</cp:revision>
  <dc:subject/>
  <dc:title>Перечень актов</dc:title>
</cp:coreProperties>
</file>